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2</w:t>
        <w:tab/>
      </w:r>
    </w:p>
    <w:p>
      <w:pPr>
        <w:pStyle w:val="Normal"/>
        <w:rPr/>
      </w:pPr>
      <w:r>
        <w:rPr/>
      </w:r>
    </w:p>
    <w:p>
      <w:pPr>
        <w:pStyle w:val="Normal"/>
        <w:ind w:firstLine="720"/>
        <w:rPr/>
      </w:pPr>
      <w:r>
        <w:rPr/>
        <w:t>Educators should try learning models on themselves before they expect their students to try it. So in relation with the multiple intelligences teachers should find out what their strengths are before they ask to find out their students. The different strengths in the eight different areas will carry over to our teaching and we need to learn about the other areas in order to help out students that are strong in an area we are not. Figuring out someone’s multiple intelligences is not an easy matter and it is not always right.  Once you figure out what your strengths are you can begin working on the weak areas. You do not have to be great in all the areas but you at least want to understand the different areas and how to use them to your advantage. Three helpful ideas are asking another teacher to help you, asking students to help, and using technology to your best advantage. Asking a fellow teacher to help you in the Naturalist Intelligence can help you reach more students and broaden your view. Students may be a great help in an intelligence that you lack, such as drawing on the board, or any other thing that you may need a bit of help with. Using technology can be a great help such as using calculators or computer generated pictures. Anyone can learn to improve their different multiple intelligences. Yet, it depends on three main factors. Biological endowment, making sure your brain is not injured. Personal life history, experiences you have had with your parents, friends, teachers and so on who either encourage intelligences or stop them from developing. Cultural and historical background, the time and place that you were born and raised impacts if and when multiple intelligence emerges. These three things factor in to how ones intelligence is fostered and developed. Turning points in the development of someone’s abilities are called crystallizing experiences and shut down moments in the development of someone’s abilities are called paralyzing experiences. They either encourage intelligence at forming or shut it down. There are a number of environmental factors that contribute; they are Access to Resources or Mentors, Historical-Cultural Factors, Geographic Factors, Familial Factors, and Situational Factors.</w:t>
      </w:r>
    </w:p>
    <w:p>
      <w:pPr>
        <w:pStyle w:val="Normal"/>
        <w:ind w:firstLine="720"/>
        <w:rPr/>
      </w:pPr>
      <w:r>
        <w:rPr/>
        <w:t xml:space="preserve">As a teacher I should be willing to adapt these models to myself before I expect my students to adapt them. I should know about each different multiple intelligence, especially if it is not one of my strengths. That way I understand more about my students and can more easily adapt a lesson plan to their learning strengths. I can learn more about my weak areas by asking another teacher for help. This way I can gain new ideas from them and integrate the ideas into my own classroom. I can also encourage my students to help me by asking for their opinions and ideas. Since I do not draw well I would probably use technology to my advantage. I would try to find pictures from the internet instead of trying to draw them myself.  Anyone can try to improve the multiple intelligences that they are weak in. I need to try to improve my knowledge of Naturalists and Logical Intelligences. I think I can relate better to Naturalists because I do love to be at the ocean but I really could use some help to be able to think a little more Logicall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01:00Z</dcterms:created>
  <dc:creator>Brandi Nielsen</dc:creator>
  <dc:description/>
  <dc:language>en-US</dc:language>
  <cp:lastModifiedBy>Brandi Nielsen</cp:lastModifiedBy>
  <cp:lastPrinted>2008-01-28T21:02:00Z</cp:lastPrinted>
  <dcterms:modified xsi:type="dcterms:W3CDTF">2008-01-29T02:03:00Z</dcterms:modified>
  <cp:revision>35</cp:revision>
  <dc:subject/>
  <dc:title/>
</cp:coreProperties>
</file>